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Школьный этап республиканской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02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/202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1"/>
        <w:gridCol w:w="850"/>
        <w:gridCol w:w="851"/>
        <w:gridCol w:w="850"/>
        <w:gridCol w:w="709"/>
        <w:gridCol w:w="709"/>
        <w:gridCol w:w="709"/>
        <w:gridCol w:w="708"/>
        <w:gridCol w:w="113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</w:rPr>
        <w:t>Сколько раз встречается в скороговорке твердый звук [в]? Выпишите эти слова и укажите звук [в] в этих словах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</w:rPr>
        <w:t>Возле грядки — две лопатки,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</w:rPr>
        <w:t>Возле кадки — два ведр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</w:rPr>
        <w:t>После утренней зарядки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</w:rPr>
        <w:t>Мы работали на грядке,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</w:rPr>
        <w:t>И посадки все в порядке —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</w:rPr>
        <w:t>Их полить уже пор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8 б. – по 4 б. за каждое правильное слово и объяснение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ind w:firstLine="4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вук [в] встречается в словах </w:t>
      </w:r>
      <w:r>
        <w:rPr>
          <w:rFonts w:cs="Times New Roman" w:ascii="Times New Roman" w:hAnsi="Times New Roman"/>
          <w:i/>
          <w:sz w:val="26"/>
          <w:szCs w:val="26"/>
        </w:rPr>
        <w:t>возле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i/>
          <w:sz w:val="26"/>
          <w:szCs w:val="26"/>
        </w:rPr>
        <w:t>два</w:t>
      </w:r>
      <w:r>
        <w:rPr>
          <w:rFonts w:cs="Times New Roman" w:ascii="Times New Roman" w:hAnsi="Times New Roman"/>
          <w:sz w:val="26"/>
          <w:szCs w:val="26"/>
        </w:rPr>
        <w:t>. Если ученик выписал лишние слова, то минус балл за каждое неверное слов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того: 8 б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ind w:firstLine="4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азгадайте словообразовательные шарады. Запишите получившиеся слова.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710</wp:posOffset>
                </wp:positionH>
                <wp:positionV relativeFrom="paragraph">
                  <wp:posOffset>20320</wp:posOffset>
                </wp:positionV>
                <wp:extent cx="180975" cy="86995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00" path="l0,21600xee" stroked="t" o:allowincell="f" style="position:absolute;margin-left:47.3pt;margin-top:1.6pt;width:14.2pt;height: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: соединительный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¬ ¬ : ответить, сохранить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˄ □: ухоженный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710</wp:posOffset>
                </wp:positionH>
                <wp:positionV relativeFrom="paragraph">
                  <wp:posOffset>40640</wp:posOffset>
                </wp:positionV>
                <wp:extent cx="180975" cy="8699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00" path="l0,21600xee" stroked="t" o:allowincell="f" style="position:absolute;margin-left:47.3pt;margin-top:3.2pt;width:14.2pt;height: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     : притеснить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¬ : ссутуленный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˄ ˄ ˄: жестокость, разговорить, расточительный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Ответы: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 б. – по 4 б. за каждое верное слово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 отсоединенный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стеснительность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Итого: 8 б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каком варианте в обоих словах на месте пропуска пропущены удвоенные согласны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А) а(б,бб)ревиатура, ко(р,рр)оз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Б) мо(ж,жж)евельник, пе(р,рр)и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В) ко(м,мм)ендант, а(п,пп)ликац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в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– аббревиатура, корроз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б. – верно обозначил ря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того: 8 б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адание 4. </w:t>
      </w:r>
      <w:r>
        <w:rPr>
          <w:rFonts w:cs="Times New Roman" w:ascii="Times New Roman" w:hAnsi="Times New Roman"/>
          <w:sz w:val="26"/>
          <w:szCs w:val="26"/>
        </w:rPr>
        <w:t xml:space="preserve">Дан ряд сложных слов: </w:t>
      </w:r>
      <w:r>
        <w:rPr>
          <w:rFonts w:cs="Times New Roman" w:ascii="Times New Roman" w:hAnsi="Times New Roman"/>
          <w:i/>
          <w:sz w:val="26"/>
          <w:szCs w:val="26"/>
        </w:rPr>
        <w:t>сыроварение, градостроение, водолечение, мусоросжигание</w:t>
      </w:r>
      <w:r>
        <w:rPr>
          <w:rFonts w:cs="Times New Roman" w:ascii="Times New Roman" w:hAnsi="Times New Roman"/>
          <w:sz w:val="26"/>
          <w:szCs w:val="26"/>
        </w:rPr>
        <w:t>. Несмотря на сходство слов, одно из них является лишним. Какое это слово? Ответ аргументируй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 б. – за верный ответ (названо слово и дана аргументац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Лишним» словом является </w:t>
      </w:r>
      <w:r>
        <w:rPr>
          <w:rFonts w:cs="Times New Roman" w:ascii="Times New Roman" w:hAnsi="Times New Roman"/>
          <w:i/>
          <w:sz w:val="26"/>
          <w:szCs w:val="26"/>
        </w:rPr>
        <w:t>водолечение</w:t>
      </w:r>
      <w:r>
        <w:rPr>
          <w:rFonts w:cs="Times New Roman" w:ascii="Times New Roman" w:hAnsi="Times New Roman"/>
          <w:sz w:val="26"/>
          <w:szCs w:val="26"/>
        </w:rPr>
        <w:t>, потому что в нём первый корень, -вод-, обозначает не предмет, над которым совершается действие (объект действия), как в остальных случаях: сыроварение есть варение (чего?) сыра, а предмет, с помощью которого совершается действие (инструмент действия, расходуемый ресурс действия): лечить (чем?) вод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того: 10 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дберите к устаревшим словам из левого столбца соответствующие значения из правого столбца. Запишите цифру и соответствующую ей букву. 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Устаревшее сло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6"/>
                <w:szCs w:val="26"/>
                <w:lang w:eastAsia="ar-SA"/>
              </w:rPr>
              <w:t>Зна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1. Помело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>А. Широкий сосуд с носком для разливания жидкос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>2. Гряд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Б. Метл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>3. Ендо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>В. Полка на кухне для посу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4. Задергуш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>Г. Вышитое полотенц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>5. Руш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ar-SA"/>
              </w:rPr>
              <w:t>Д. Короткая штора на окне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  <w:t xml:space="preserve">Ответ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 xml:space="preserve">1 - Б 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>2 – В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>3 – А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>4 – Д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 xml:space="preserve">5 – Г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6"/>
          <w:szCs w:val="26"/>
          <w:lang w:eastAsia="ar-SA"/>
        </w:rPr>
        <w:t>10 б. – по 2 б. за каждый правильный ответ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6"/>
          <w:szCs w:val="26"/>
          <w:lang w:eastAsia="ar-SA"/>
        </w:rPr>
        <w:t>Итого: 10 б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  <w:t xml:space="preserve">Задание 6. </w:t>
      </w:r>
      <w:r>
        <w:rPr>
          <w:rFonts w:cs="Times New Roman" w:ascii="Times New Roman" w:hAnsi="Times New Roman"/>
          <w:sz w:val="26"/>
          <w:szCs w:val="26"/>
        </w:rPr>
        <w:t>Разгадайте метаграм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в горах расту обычно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епок я, боюсь огня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комод, и шкаф отличны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жно сделать из мен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на А перемените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тогда, коль захотите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с водой стоять могу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Ы пасусь я на л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 б. – по 3 б. за каждое верное слов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ук- бак- бык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того: 9 б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ab/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 xml:space="preserve">Задание 7. 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Прочитайте предложения, выполните зада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ой частью речи являются выделенные слова?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к называются слова, совпадающие по написанию, звучанию, но являющиеся разными частями реч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дчеркните главные и второстепенные члены предло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лышишь, как порохом пахнуть </w:t>
      </w:r>
      <w:r>
        <w:rPr>
          <w:rFonts w:cs="Times New Roman" w:ascii="Times New Roman" w:hAnsi="Times New Roman"/>
          <w:b/>
          <w:i/>
          <w:sz w:val="26"/>
          <w:szCs w:val="26"/>
        </w:rPr>
        <w:t>стал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редовые статьи и стихи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ерья штампуют из той же </w:t>
      </w:r>
      <w:r>
        <w:rPr>
          <w:rFonts w:cs="Times New Roman" w:ascii="Times New Roman" w:hAnsi="Times New Roman"/>
          <w:b/>
          <w:i/>
          <w:sz w:val="26"/>
          <w:szCs w:val="26"/>
        </w:rPr>
        <w:t>стали</w:t>
      </w:r>
      <w:r>
        <w:rPr>
          <w:rFonts w:cs="Times New Roman" w:ascii="Times New Roman" w:hAnsi="Times New Roman"/>
          <w:i/>
          <w:sz w:val="26"/>
          <w:szCs w:val="26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Которая завтра пойдет на штыки. </w:t>
      </w:r>
      <w:r>
        <w:rPr>
          <w:rFonts w:cs="Times New Roman" w:ascii="Times New Roman" w:hAnsi="Times New Roman"/>
          <w:sz w:val="26"/>
          <w:szCs w:val="26"/>
        </w:rPr>
        <w:t>(К. Симонов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глагол и существительное – 3 б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омографы – 3 б. Пример: печь (глагол и сущ), стекло (глагол и сущ) и д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Ученик верно подчеркнул главные и второстепенные члены предложения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– 5 б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того: 11 б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 xml:space="preserve">Задание 8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ьте, что вы стали известным журналистом. Какую телепередачу вы бы хотели вести? Обоснуйте свой ответ. Напишите сочинение-миниатю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ценивании должны быть учтены критерии: трехчастное деление текста (вступление, основная часть, заключение), логика изложения мысли, смысловая связь предложений, использование изобразительно-выразительных средств язы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каждую орфографическую ошибку снижается по 1 баллу, за пунктуационную – 0,5 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о 16 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80 б.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" w:hanging="432"/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408"/>
        <w:tab w:val="left" w:pos="0" w:leader="none"/>
      </w:tabs>
      <w:ind w:left="432" w:hanging="432"/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08"/>
        <w:tab w:val="left" w:pos="0" w:leader="none"/>
      </w:tabs>
      <w:spacing w:lineRule="atLeast" w:line="100"/>
      <w:ind w:left="432" w:hanging="432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0" w:leader="none"/>
      </w:tabs>
      <w:spacing w:lineRule="auto" w:line="360"/>
      <w:ind w:left="432" w:hanging="432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ind w:left="432" w:hanging="432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</dc:creator>
  <dc:description/>
  <cp:keywords/>
  <dc:language>en-US</dc:language>
  <cp:lastModifiedBy>Ирина Леонидовна</cp:lastModifiedBy>
  <cp:lastPrinted>2022-09-28T07:44:00Z</cp:lastPrinted>
  <dcterms:modified xsi:type="dcterms:W3CDTF">2025-09-22T12:56:00Z</dcterms:modified>
  <cp:revision>119</cp:revision>
  <dc:subject/>
  <dc:title/>
</cp:coreProperties>
</file>